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 nazwę zadania oraz okres (określony początkową i końcową datą dzienną) kierowania budową lub robotami z podaniem branży robót oraz innych danych potwierdzających spełnianie warunku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033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36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82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2/2018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19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8-04-18T07:04:00Z</dcterms:modified>
  <cp:revision>10</cp:revision>
  <dc:subject>budowa ulTuńczykowej i Skalarowej</dc:subject>
  <dc:title>089 SIWZ</dc:title>
</cp:coreProperties>
</file>